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Avonmore Tertiary Institute – School Programmes (STAR &amp; Gateway) 2017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eastAsia="Gill Sans MT" w:cs="Gill Sans MT" w:ascii="Gill Sans MT" w:hAnsi="Gill Sans MT"/>
          <w:b/>
          <w:sz w:val="28"/>
          <w:szCs w:val="28"/>
        </w:rPr>
        <w:t xml:space="preserve"> </w:t>
      </w:r>
      <w:r>
        <w:rPr>
          <w:rFonts w:eastAsia="Gill Sans MT" w:cs="Gill Sans MT" w:ascii="Gill Sans MT" w:hAnsi="Gill Sans MT"/>
          <w:b/>
          <w:sz w:val="22"/>
          <w:szCs w:val="22"/>
        </w:rPr>
        <w:t xml:space="preserve">    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tbl>
      <w:tblPr>
        <w:tblW w:w="11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01"/>
        <w:gridCol w:w="1559"/>
        <w:gridCol w:w="1560"/>
        <w:gridCol w:w="1701"/>
        <w:gridCol w:w="1418"/>
        <w:gridCol w:w="1517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Hair Fashion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Gill Sans MT" w:cs="Gill Sans MT"/>
                <w:b/>
                <w:b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2 days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 – 3pm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Have a Look at Hairdressing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 Monday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 – 3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Barista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 day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-3pm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T Fundamental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Gill Sans MT" w:cs="Gill Sans MT"/>
                <w:b/>
                <w:b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 day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9am – 3p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IT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Resolving computer problem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 day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9am – 3pm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Travel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 days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 – 3pm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00B0F0" w:val="clea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rm 1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0 Jan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6 Feb (Waitangi Day observed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3 Fe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0 Feb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7 Feb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94" w:right="150" w:hanging="360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6 March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28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 March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0 March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27 Mar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 April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A. Mon 3, Tues 4 &amp; Wed 5 Apri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 April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ri 14 April (East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April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(Easter Monday)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chool Holiday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.Tues 18 &amp; Wed 19 Ap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. Tues 18, Wed 19, Thurs 20 April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numPr>
                <w:ilvl w:val="0"/>
                <w:numId w:val="2"/>
              </w:numPr>
              <w:ind w:left="316" w:hanging="425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ues 18, Wed 19, Thurs 20 Apr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A.Tues 18, Wed 19 &amp;  Thurs 20 April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4 April (Mon 24 April Anzac Day)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chool Holiday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. Wed 26, Thurs 27 &amp; Fri 28 Ap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left="72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00B0F0" w:val="clea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rm 2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 Ma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 M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5 M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A.Day 1: Mon 15 Ma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 Wed 17, Thurs 18 &amp; Fri 19 M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2 M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y 2: Mon 22 M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9 Ma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y 3: 29 M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. Wed 31 May, Thurs 1 &amp; Fri 2 Fri  Ju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5 June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(Mon 5 June Queens b/da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onday is a holi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. Wed 7, Thurs 8 &amp; Fri 9 Jun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2 Ju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y 4: 12 J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B. Mon 12, Tues 13 &amp;  Wed 14 Jun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9 Ju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y 5: 19 J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G. Wed 21, Thurs 22 &amp; Fri 23 Jun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6 Jun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y 6: 26 J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83" w:hanging="36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on 26, Tues 27 &amp; Wed 28 J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 Jul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 Jul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chool Holiday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.  Mon 10, Tues 11 &amp; Wed 12 Jul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I. Thurs 13, Fri 14 &amp; Sat 15 Jul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7 Jul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chool Holida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.Mon 17 &amp; Tues 18 Ju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J. Mon 17, Tues 18 &amp; Wed 19 July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K. Thurs 20, Fri 21 &amp; Sat 22 Ju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.Mon 17, Tues 18 &amp;  Wed 19 Jul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00B0F0" w:val="clea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rm 3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4 Jul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1 Ju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7 Augus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L. Wed 9, Thurs 10 &amp; Fri 11Aug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4 Aug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B: Day 1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 Augu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1 Aug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Day2: 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1 August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8 Augus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y 3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8 Augu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. Mon 28, Tues 29 &amp; Wed 30 Augus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Mon 28, Tues 29 &amp; Wed 30 Augus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 Septemb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Day 4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 Septe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on 4, Tues 5 &amp; Wed 6 Sep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 Septemb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Day 5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 Septe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8 Septemb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Day 6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8 Septe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5 Septemb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 Octob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chool Holiday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. Mon 2 &amp; Tues 3 Octo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N.. Mon 2, Tues 3 &amp; Wed 4 Oc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O. Thurs5, Fri 6 &amp; Sat 7 Oc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 Octob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chool Holiday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. Mon 9, Tues 10, Wed 11 Octob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. Thurs 12, Fri 13, Sat 14 Oc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00B0F0" w:val="clea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rm 4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16 Octo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23 October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(Mon 23 – Labour Da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. Wed 25, Thurs 26, Fri 27 Oc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0 Octo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eastAsia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 Nov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902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98245</wp:posOffset>
          </wp:positionH>
          <wp:positionV relativeFrom="paragraph">
            <wp:posOffset>-431165</wp:posOffset>
          </wp:positionV>
          <wp:extent cx="10744200" cy="7583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83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460105</wp:posOffset>
              </wp:positionH>
              <wp:positionV relativeFrom="paragraph">
                <wp:posOffset>-164465</wp:posOffset>
              </wp:positionV>
              <wp:extent cx="828675" cy="36195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6.15pt;margin-top:-12.95pt;width:65.2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8429625</wp:posOffset>
          </wp:positionH>
          <wp:positionV relativeFrom="paragraph">
            <wp:posOffset>-164465</wp:posOffset>
          </wp:positionV>
          <wp:extent cx="752475" cy="2940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55D00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33:00Z</dcterms:created>
  <dc:creator>Lisa Cotterrell</dc:creator>
  <dc:description/>
  <cp:keywords/>
  <dc:language>en-US</dc:language>
  <cp:lastModifiedBy>Lauren Naylor</cp:lastModifiedBy>
  <cp:lastPrinted>2016-01-11T12:53:00Z</cp:lastPrinted>
  <dcterms:modified xsi:type="dcterms:W3CDTF">2017-01-18T00:57:00Z</dcterms:modified>
  <cp:revision>16</cp:revision>
  <dc:subject/>
  <dc:title>Avonmore Tertiary Institute – Gateway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